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ett. le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gione Puglia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zione Relazioni Internazionali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ungomare Nazario Sauro, 31/33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0121 Ba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getto:</w:t>
        <w:tab/>
        <w:t xml:space="preserve">Art. 8, L.R. 12/2005 - Istanza di contributo anno 2018 ed invio proposta progettual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a/Il sottoscritta/o __________________________________________ nata/o a 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___/__/_____ residente a________________________ (  ) CAP _____  Via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 n. ___, codice fiscale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qualità di legale rappresentante dell’Ente 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 sed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_________________________(  ) CAP_______ Via _________________________ __________ n. ___ codice fiscale ______________________ partita IVA 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l. ____________________fax____________________ e–mail 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C 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i sensi della normativa vigen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concessione di un contributo per l’organizzazione del 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nutosi/da tenersi a ____________________________ dal _____________ al 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tal fine 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Proposta progettuale (Allegato 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Piano finanziario (Allegato 3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ocumentazione (protocolli di intesa, lettere d’intenti, ecc.) attestante eventuali accordi di partenariato e forme di cofinanziament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opia dell’Atto Costitutivo e dello Statuto da cui risulti il rappresentante legale dell’ente proponente (</w:t>
      </w:r>
      <w:r>
        <w:rPr>
          <w:rFonts w:cs="Times New Roman" w:ascii="Times New Roman" w:hAnsi="Times New Roman"/>
          <w:sz w:val="24"/>
          <w:szCs w:val="24"/>
          <w:u w:val="single"/>
          <w:lang w:eastAsia="it-IT"/>
        </w:rPr>
        <w:t>solo per enti privati</w:t>
      </w:r>
      <w:r>
        <w:rPr>
          <w:rFonts w:cs="Times New Roman" w:ascii="Times New Roman" w:hAnsi="Times New Roman"/>
          <w:sz w:val="24"/>
          <w:szCs w:val="24"/>
          <w:lang w:eastAsia="it-IT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Fotocopia Documento di identità del Legale rappresentante (</w:t>
      </w:r>
      <w:r>
        <w:rPr>
          <w:rFonts w:cs="Times New Roman" w:ascii="Times New Roman" w:hAnsi="Times New Roman"/>
          <w:sz w:val="24"/>
          <w:szCs w:val="24"/>
          <w:u w:val="single"/>
          <w:lang w:eastAsia="it-IT"/>
        </w:rPr>
        <w:t>solo per enti privati</w:t>
      </w:r>
      <w:r>
        <w:rPr>
          <w:rFonts w:cs="Times New Roman" w:ascii="Times New Roman" w:hAnsi="Times New Roman"/>
          <w:sz w:val="24"/>
          <w:szCs w:val="24"/>
          <w:lang w:eastAsia="it-IT"/>
        </w:rPr>
        <w:t>)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hiara di acconsentire al trattamento dei propri dati al fine di provvedere agli adempimenti degli obblighi di leg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uogo e data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rma del legale rappresentante</w:t>
      </w:r>
    </w:p>
    <w:p>
      <w:pPr>
        <w:pStyle w:val="Normal"/>
        <w:tabs>
          <w:tab w:val="clear" w:pos="708"/>
          <w:tab w:val="center" w:pos="7088" w:leader="none"/>
        </w:tabs>
        <w:spacing w:lineRule="auto" w:line="480" w:before="0" w:after="20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SU CARTA INTESTATA DELL’ENTE RICHIEDENTE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6237" w:leader="none"/>
      </w:tabs>
      <w:snapToGrid w:val="false"/>
      <w:spacing w:lineRule="auto" w:line="240" w:before="0" w:after="0"/>
      <w:ind w:left="6946" w:hanging="0"/>
      <w:jc w:val="right"/>
      <w:outlineLvl w:val="0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sz w:val="24"/>
        <w:szCs w:val="24"/>
        <w:lang w:eastAsia="it-IT"/>
      </w:rPr>
    </w:r>
  </w:p>
  <w:p>
    <w:pPr>
      <w:pStyle w:val="Header"/>
      <w:jc w:val="right"/>
      <w:rPr/>
    </w:pPr>
    <w:r>
      <w:rPr/>
      <w:t>Allegato 1</w:t>
    </w:r>
  </w:p>
  <w:p>
    <w:pPr>
      <w:pStyle w:val="Header"/>
      <w:jc w:val="right"/>
      <w:rPr/>
    </w:pPr>
    <w:r>
      <w:rPr/>
      <w:t>D.D. n. 42 del 17/05/2018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3:00Z</dcterms:created>
  <dc:creator>Utente21B</dc:creator>
  <dc:description/>
  <cp:keywords/>
  <dc:language>en-US</dc:language>
  <cp:lastModifiedBy>amoruso Vito</cp:lastModifiedBy>
  <cp:lastPrinted>2018-05-11T12:11:00Z</cp:lastPrinted>
  <dcterms:modified xsi:type="dcterms:W3CDTF">2018-05-17T11:43:00Z</dcterms:modified>
  <cp:revision>2</cp:revision>
  <dc:subject/>
  <dc:title>ALLEGATO  A</dc:title>
</cp:coreProperties>
</file>